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528"/>
        <w:gridCol w:w="5133"/>
        <w:gridCol w:w="5133"/>
        <w:gridCol w:w="2115"/>
      </w:tblGrid>
      <w:tr>
        <w:trPr>
          <w:trHeight w:val="41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oduł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Zakres</w:t>
            </w:r>
          </w:p>
        </w:tc>
        <w:tc>
          <w:tcPr>
            <w:tcW w:w="10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Cele szczegółowe: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ateriał nauczania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</w:t>
              <w:br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(na podstawie którego zostaną zrealizowane cele)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:</w:t>
            </w:r>
          </w:p>
        </w:tc>
      </w:tr>
      <w:tr>
        <w:trPr>
          <w:trHeight w:val="9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0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czeń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na poziomie podstawowym: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na poziomie rozszerzonym: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dulo 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i niekiedy stosuje podstawowe słownictwo </w:t>
              <w:br/>
              <w:t>z rozdziału, w szczególności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życie rodzinne i zawodow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chowani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rawy osobist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gląd zewnętrzny i charakter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od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zieciństwo: szkoła, rodzina, czas woln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wynalazki i technologia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nia o wróżkach i bajk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egend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atunki literacki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wierzęta - towarzysze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luczowe momenty w histori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darzenia polityczne i socjaln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iekawostki historyczn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sobiste anegdoty i żart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 odmianę czasowników </w:t>
              <w:br/>
              <w:t>w poznanych czasach i tryba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na niektóre formy i zasady użycia form gramatyczn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czas przeszły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pretérito imperefcto de indicativ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czasownik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soler + infinitiv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konstrukacj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estar + gerundi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czas przeszły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pretérito indefinido de indicativ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czas przeszły  przeszły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pretérito perfecto de indicativ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ona bierna z czasownikiem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ser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</w:t>
              <w:br/>
              <w:t xml:space="preserve">i wypowiada oraz stosuje słownictwo </w:t>
              <w:br/>
              <w:t>z rozdział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dmienia czasowniki wymienione dla poziomu podstawowego, stosuje je poprawnie w wypowiedzi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na formy i zasady użycia oraz stosuje poprawnie formy gramatycz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ównuje poznane czasy przeszł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osuje stronę bierną w różnych czasach przeszł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siada wiedzę z zakresu kultury Hiszpanii i krajów hiszpańskojęzyczn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on Kiszot i Sancho Pan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eżyser filmowy Pedro Almodóva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ajki, mity i legend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ilm „Labirynt fauna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isarz Fernando Iwasak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zieje Hiszpan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omiksy hiszpański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podręcznik: </w:t>
              <w:br/>
              <w:t>str. 6-31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ćwiczenia: </w:t>
              <w:br/>
              <w:t>str. 4-33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299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w większości poprawnie rozwiązuje zadania na czytanie ze zrozumieniem </w:t>
              <w:br/>
              <w:t>i słuchanie, podając wybrane informa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uduje bardzo proste wypowiedzi ustne i pisemne z użyciem czasów przeszł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opisuje miejsca, osoby, mówi </w:t>
              <w:br/>
              <w:t xml:space="preserve">o zwyczajach i przyzwyczajeniach </w:t>
              <w:br/>
              <w:t>z przeszłości, porównuje sytuacje przeszłe z obecny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 prosty sposób opowiada bajki i legendy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prawnie rozwiązuje zadania na czytanie i słuchanie podając pełne informa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amodzielnie zadaje pytania oraz odpowiada na 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apisuje szczegółowe informacje </w:t>
              <w:br/>
              <w:t>o sob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 ustnie i pisemnie z użyciem różnych czasów przeszłych właściwie je stosują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prawnie używa strony biernej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a historie z przeszłoś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rgumentuje swoje opi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 anegdoty i żar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ównuje wiedzę z zakresu kultury Hiszpanii i krajów hiszpańskojęzycznych z kulturą polsk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 bajki i legendy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dulo 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i niekiedy stosuje podstawowe słownictwo </w:t>
              <w:br/>
              <w:t>z rozdziału, w szczególnośc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czynności codzienne, związane </w:t>
              <w:br/>
              <w:t>z rozrywką i czasem wolny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darzenia kulturalne: kino:gatunki i zawody, muzyka: gatunki, telewizja i radio: programy, muzea i wystaw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elacje międzyludzk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problemy uczuciowe, </w:t>
              <w:br/>
              <w:t xml:space="preserve">w środowisku szkolnym </w:t>
              <w:br/>
              <w:t>i pracowniczy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any ducha i uczuc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onflikty międzypokoleniow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 odmianę czasowników </w:t>
              <w:br/>
              <w:t>w poznanych czasach i tryba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na niektóre formy i zasady użycia form gramatyczn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czas teraźniejszy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presente de indicativ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czasownik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soler + infinitiv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zaimki względ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tryb przypuszczający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condicional simp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owa zależna w czasie teraźniejszym i przeszły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czas zaprzeszły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pretérito pluscuamperfecto de indicativo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</w:t>
              <w:br/>
              <w:t xml:space="preserve">i wypowiada oraz stosuje słownictwo </w:t>
              <w:br/>
              <w:t>z rozdział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dmienia czasowniki wymienione dla poziomu podstawowego, stosuje je poprawnie w wypowiedzi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na formy i zasady użycia oraz stosuje poprawnie formy gramatycz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osuje mowę zależna w czasie terażniejszym i w różnych czasach przeszł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siada wiedzę z zakresu kultury Hiszpanii i krajów hiszpańskojęzyczn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kino hiszpańskie </w:t>
              <w:br/>
              <w:t>i hiszpańskojęzyczne w Amery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elewizja w Hiszpan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zrywki w Salama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uzyka hiszpań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rzeczność po hiszpańsk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yły sportowiec i coach Pedro García Aguado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podręcznik: </w:t>
              <w:br/>
              <w:t>str. 32-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ćwiczenia: </w:t>
              <w:br/>
              <w:t>str. 34-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299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w większości poprawnie rozwiązuje zadania na czytanie ze zrozumieniem </w:t>
              <w:br/>
              <w:t>i słuchanie, podając wybrane informa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 o swojej codzienności i czasie wolny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 prosty sposób umawia się na aktywności czasu woln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 prosty sposób opisuje filmy, programy i inne rozrywk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na wyrażenia służące do proponowania, akceptacji lub odrzucenia propozycji, proszenia o coś i reagowania na prośby, proszenia o radę i aby dawać radę drugiej osob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raża grzeczność i dziękuje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prawnie rozwiązuje zadania na czytanie i słuchanie podając pełne informa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amodzielnie zadaje pytania oraz odpowiada na 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 ustnie i pisemnie z użyciem różnych czasów i trybów właściwie je stosują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prawnie używa mowy zależnej przekazując słowa innych osó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powiada się na temat różnych wydarzeń kulturaln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rgumentuje swoje opi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egocjuje plany dodając lub przeciwstawiając się różnym informacj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raża usprawiedliwienie stosując różne czasy lub struktur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ównuje wiedzę z zakresu kultury Hiszpanii i krajów hiszpańskojęzycznych z kulturą polską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2990" w:hRule="atLeast"/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ódulo 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i niekiedy stosuje podstawowe słownictwo </w:t>
              <w:br/>
              <w:t>z rozdziału, w szczególnośc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święta i uroczystości: urodziny, ślub, bal z okazji zakończenia szkoł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akupy i konsumpcjoniz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zyszłość na ziemi: zmiany społeczne, zdrowie, medycyna i żywie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stęp technologiczn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kologia i środowisko natural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olontaria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rganizacje pozarządow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soby niepełnospraw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auromaquia- walka byków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 odmianę czasowników </w:t>
              <w:br/>
              <w:t>w poznanych czasach i tryba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na niektóre formy i zasady użycia form gramatyczn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czas teraźniejszy trybu łączącego presente de subjuntiv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tryb rozkazujący twierdzący i przecząc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wyznaczniki spójności tekst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czasy przeszł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czas przyszły futuro imperfec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struktury wyrażające opinię z czasownikami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pt-PT"/>
              </w:rPr>
              <w:t>s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pt-PT"/>
              </w:rPr>
              <w:t>estar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</w:t>
              <w:br/>
              <w:t xml:space="preserve">i wypowiada oraz stosuje słownictwo </w:t>
              <w:br/>
              <w:t>z rozdział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dmienia czasowniki wymienione dla poziomu podstawowego, stosuje je poprawnie w wypowiedzi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na formy i zasady użycia oraz stosuje poprawnie formy gramatycz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osuje czas teraźniejszy trybu łącząceg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osuje wszystkie czasy przeszł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siada wiedzę z zakresu kultury Hiszpanii i krajów hiszpańskojęzyczn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święta i uroczystości w krajach hiszpańskojęzyczn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ablo Pined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alki byków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  <w:lang w:val="es-ES"/>
              </w:rPr>
              <w:t>podręcznik str. 65-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  <w:lang w:val="es-ES"/>
              </w:rPr>
              <w:t>ćwiczenia str. 68-106</w:t>
            </w:r>
          </w:p>
        </w:tc>
      </w:tr>
      <w:tr>
        <w:trPr>
          <w:trHeight w:val="2990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w większości poprawnie rozwiązuje zadania na czytanie ze zrozumieniem </w:t>
              <w:br/>
              <w:t>i słuchanie, podając wybrane informa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ratulu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raża swoją opinię, życzenia opowiada o zwyczajach związanych ze święta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 prosty sposób argumentuje swoje zda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 prosty sposób opisuje miejs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na wyrażenia służące do proponowania, akceptacji lub odrzucenia propozycji, proszenia o coś i reagowania na prośby, proszenia o radę i aby dawać radę drugiej osobi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prawnie rozwiązuje zadania na czytanie i słuchanie podając pełne informa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amodzielnie zadaje pytania oraz odpowiada na 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 ustnie i pisemnie z użyciem różnych czasów i trybów właściwie je stosują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prawnie używa trybu łączącego w czasie teraźniejszym do wyrażania życzeń, wątpliwości, prawdopodobieństwa i opin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powiada się na temat różnych świąt i uroczystoś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rgumentuje swoje opinie, podaje argumenty za i przeci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raża życzen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udziela rad i instrukcj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 ze szczegółami co wydarzyło się w przeszłoś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ównuje wiedzę z zakresu kultury Hiszpanii i krajów hiszpańskojęzycznych z kulturą polską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3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fldChar w:fldCharType="begin"/>
    </w:r>
    <w:r>
      <w:rPr>
        <w:rFonts w:cs="Palatino Linotype" w:ascii="Palatino Linotype" w:hAnsi="Palatino Linotype"/>
      </w:rPr>
      <w:instrText xml:space="preserve"> PAGE </w:instrText>
    </w:r>
    <w:r>
      <w:rPr>
        <w:rFonts w:cs="Palatino Linotype" w:ascii="Palatino Linotype" w:hAnsi="Palatino Linotype"/>
      </w:rPr>
      <w:fldChar w:fldCharType="separate"/>
    </w:r>
    <w:r>
      <w:rPr>
        <w:rFonts w:cs="Palatino Linotype" w:ascii="Palatino Linotype" w:hAnsi="Palatino Linotype"/>
      </w:rPr>
      <w:t>7</w:t>
    </w:r>
    <w:r>
      <w:rPr>
        <w:rFonts w:cs="Palatino Linotype" w:ascii="Palatino Linotype" w:hAnsi="Palatino Linotype"/>
      </w:rPr>
      <w:fldChar w:fldCharType="end"/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A2/B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PLAN WYNIK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2D0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2D05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2D05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92D05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B0F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2D050"/>
    </w:rPr>
  </w:style>
  <w:style w:type="character" w:styleId="WW8Num12z1">
    <w:name w:val="WW8Num12z1"/>
    <w:qFormat/>
    <w:rPr>
      <w:rFonts w:ascii="Palatino Linotype" w:hAnsi="Palatino Linotype" w:eastAsia="Calibri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92D05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2D05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2D05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2D05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92D05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2D05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92D05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2D05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92D05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2D05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92D05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92D05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92D05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92D05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92D05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92D05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22:19:00Z</dcterms:created>
  <dc:creator>Danuta</dc:creator>
  <dc:description/>
  <cp:keywords/>
  <dc:language>en-US</dc:language>
  <cp:lastModifiedBy>Katarzyna Palonka</cp:lastModifiedBy>
  <cp:lastPrinted>2015-08-23T22:29:00Z</cp:lastPrinted>
  <dcterms:modified xsi:type="dcterms:W3CDTF">2020-09-13T15:54:00Z</dcterms:modified>
  <cp:revision>16</cp:revision>
  <dc:subject/>
  <dc:title/>
</cp:coreProperties>
</file>